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412"/>
        <w:gridCol w:w="412"/>
        <w:gridCol w:w="413"/>
        <w:gridCol w:w="412"/>
        <w:gridCol w:w="413"/>
        <w:gridCol w:w="412"/>
        <w:gridCol w:w="413"/>
        <w:gridCol w:w="720"/>
        <w:gridCol w:w="2160"/>
        <w:gridCol w:w="840"/>
        <w:gridCol w:w="960"/>
        <w:gridCol w:w="760"/>
        <w:gridCol w:w="760"/>
        <w:gridCol w:w="760"/>
        <w:gridCol w:w="3190"/>
      </w:tblGrid>
      <w:tr>
        <w:trPr>
          <w:trHeight w:val="46" w:hRule="atLeast"/>
        </w:trPr>
        <w:tc>
          <w:tcPr>
            <w:tcW w:w="13661" w:type="dxa"/>
            <w:gridSpan w:val="16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</w:rPr>
            </w:pPr>
            <w:bookmarkStart w:id="0" w:name="_Hlk159502307"/>
            <w:bookmarkEnd w:id="0"/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>臺北市私立大誠高中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</w:rPr>
              <w:t>112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>學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年度第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  <w:szCs w:val="28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學期餐三忠觀光餐旅英語會話預定教學進度表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 xml:space="preserve">    </w:t>
            </w:r>
            <w:r>
              <w:rPr>
                <w:rFonts w:eastAsia="標楷體;標楷體" w:cs="標楷體;標楷體" w:ascii="標楷體;標楷體" w:hAnsi="標楷體;標楷體"/>
                <w:b/>
                <w:sz w:val="18"/>
              </w:rPr>
              <w:t>2023.9.18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週次</w:t>
            </w:r>
          </w:p>
        </w:tc>
        <w:tc>
          <w:tcPr>
            <w:tcW w:w="2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2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章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起訖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作 業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超前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符合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落後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b/>
                <w:b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w w:val="200"/>
                <w:sz w:val="21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L</w:t>
            </w:r>
            <w:r>
              <w:rPr>
                <w:rFonts w:eastAsia="標楷體;標楷體"/>
                <w:sz w:val="20"/>
                <w:szCs w:val="20"/>
              </w:rPr>
              <w:t>ove Coach’s Game P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彈性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0~2/1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春節年假</w:t>
            </w:r>
          </w:p>
        </w:tc>
      </w:tr>
      <w:tr>
        <w:trPr>
          <w:trHeight w:val="38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開學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無須上課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下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期初校務會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5-2/2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二多元、高二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/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彈性加退選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6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正式上課、領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行上班上課日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/8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彈性放假，補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/15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課程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Cs/>
              </w:rPr>
            </w:pPr>
            <w:r>
              <w:rPr>
                <w:rFonts w:eastAsia="標楷體;標楷體" w:cs="標楷體;標楷體" w:ascii="標楷體;標楷體" w:hAnsi="標楷體;標楷體"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Woman That Never Di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Cs/>
              </w:rPr>
            </w:pPr>
            <w:r>
              <w:rPr>
                <w:rFonts w:eastAsia="標楷體;標楷體" w:cs="標楷體;標楷體" w:ascii="標楷體;標楷體" w:hAnsi="標楷體;標楷體"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Woman That Never Di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2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寄發大學學科測驗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/28 228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和平紀念日放假一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2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寄發大學術科測驗成績單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Journey Ahe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3/3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日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)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協辦閩南語檢定</w:t>
            </w:r>
          </w:p>
        </w:tc>
      </w:tr>
      <w:tr>
        <w:trPr>
          <w:trHeight w:val="33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  <w:t>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0"/>
                <w:szCs w:val="20"/>
              </w:rPr>
              <w:t>第一次段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color w:val="000000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1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職安乙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12~3/1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統測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4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Future Without Forests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1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親師座談會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1~3/2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協辦中高級客語檢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1~3/2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第一次期中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Would It Be Right to Let Our Loved Ones GO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5~3/2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3/26 PVQC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英文單字測驗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Living Together for the Greater Go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1~4/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生學習歷程檔案作業檢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1~4/1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比賽報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兒童節及民族掃墓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假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Living Together for the Greater Go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8~4/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統測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5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Living Together for the Greater Goo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5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</w:rPr>
              <w:t>第二次段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2~4/2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全中運調整放假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1/23~1/26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課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5~4/2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6~5/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比賽收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7~4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四技二專統測</w:t>
            </w:r>
          </w:p>
        </w:tc>
      </w:tr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o Bribe or Not to Bribe, That Is the Ques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9~4/3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3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孝親月國語文競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三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學期成績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/3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o Bribe or Not to Bribe, That Is the Ques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公告高三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9~5/1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高一、高二第二次期中考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Slash Career: The Mainstream in the Futu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補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3~5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一、高二第二次期中考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5/13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下午高一本土語正常上課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6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寄發統測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8~5/1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國中教育會考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+J32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bCs/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Slash Career: The Mainstream in the Futu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三補考成績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至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2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0~5/2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0~5/3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教學研究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公告高三補考成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比賽成績公布暨獲獎作品觀摩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以線上成果方式呈現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重補修申請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nne Frank’s Dia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3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畢業典禮預演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3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大掃除清空教室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畢業典禮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nne Frank’s Diar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6/7~6/10 113-1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多元選修選課、彈性學習選課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bCs/>
                <w:sz w:val="22"/>
              </w:rPr>
              <w:t>8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ascii="標楷體;標楷體" w:hAnsi="標楷體;標楷體" w:cs="標楷體;標楷體" w:eastAsia="標楷體;標楷體"/>
                <w:sz w:val="22"/>
              </w:rPr>
              <w:t>期末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1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端午節放假一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L</w:t>
            </w:r>
            <w:r>
              <w:rPr>
                <w:rFonts w:eastAsia="標楷體;標楷體"/>
                <w:sz w:val="20"/>
                <w:szCs w:val="20"/>
              </w:rPr>
              <w:t>ove Coach’s Game Pl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0~6/2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高一、高二期末考</w:t>
            </w:r>
          </w:p>
        </w:tc>
      </w:tr>
      <w:tr>
        <w:trPr>
          <w:trHeight w:val="6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5~6/2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一高二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生第一階段上傳送出認證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休業式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期成績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/3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暑假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第一階段認證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一高二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公告高一高二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2~7/1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大學分科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生第二階段上傳送出認證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(17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6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一高二補考成績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15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前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;標楷體" w:hAnsi="標楷體;標楷體" w:eastAsia="標楷體;標楷體" w:cs="標楷體;標楷體"/>
          <w:bCs/>
          <w:kern w:val="0"/>
          <w:sz w:val="18"/>
          <w:szCs w:val="20"/>
        </w:rPr>
      </w:pP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說明：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1.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請授課教師於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2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/23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(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五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)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前繳交將教學進度表電子檔傳送給教學組</w:t>
      </w:r>
      <w:r>
        <w:rPr>
          <w:rFonts w:eastAsia="標楷體;標楷體" w:cs="標楷體;標楷體" w:ascii="標楷體;標楷體" w:hAnsi="標楷體;標楷體"/>
          <w:b/>
          <w:bCs/>
          <w:sz w:val="18"/>
          <w:szCs w:val="20"/>
        </w:rPr>
        <w:t>as950191@go.edu.tw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或置於</w:t>
      </w:r>
      <w:r>
        <w:rPr>
          <w:rFonts w:ascii="標楷體;標楷體" w:hAnsi="標楷體;標楷體" w:cs="標楷體;標楷體" w:eastAsia="標楷體;標楷體"/>
          <w:b/>
          <w:bCs/>
          <w:kern w:val="0"/>
          <w:sz w:val="18"/>
          <w:szCs w:val="20"/>
        </w:rPr>
        <w:t>共用槽</w:t>
      </w:r>
      <w:r>
        <w:rPr>
          <w:rFonts w:eastAsia="標楷體;標楷體" w:cs="標楷體;標楷體" w:ascii="標楷體;標楷體" w:hAnsi="標楷體;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/>
      </w:pP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 xml:space="preserve">      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2.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電子檔名格式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:112-2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大誠高中教學進度表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-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班級科目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-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教師姓名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 xml:space="preserve">.docx      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3.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本表格可至教務處網頁｢表單下載｣處下載</w:t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;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2:02:00Z</dcterms:created>
  <dc:creator>hbk</dc:creator>
  <dc:description/>
  <cp:keywords/>
  <dc:language>en-US</dc:language>
  <cp:lastModifiedBy>DELL</cp:lastModifiedBy>
  <cp:lastPrinted>2015-08-12T12:01:00Z</cp:lastPrinted>
  <dcterms:modified xsi:type="dcterms:W3CDTF">2024-02-22T06:45:00Z</dcterms:modified>
  <cp:revision>4</cp:revision>
  <dc:subject/>
  <dc:title>臺北市立松山高級中學九十四學年度第一學期      年級      科預定教學進度表  94</dc:title>
</cp:coreProperties>
</file>